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23 сентября 2021 года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№ 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535" w:hanging="0"/>
        <w:rPr/>
      </w:pPr>
      <w:r>
        <w:rPr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2 год и плановый период 2023 – 2024 годов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, статьей 25 Устава ЗАТО Озерный Тверской области, Дума ЗАТО Озерный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Согласовать замену расчетной суммы дотации на выравнивание бюджетной обеспеченности ЗАТО Озерный на очередной 2022 финансовый год и на плановый период 2023 – 2024 годов в полном объеме дополнительным нормативом отчислений от налога на доходы физических лиц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9:00Z</dcterms:created>
  <dc:creator>Костин</dc:creator>
  <dc:description/>
  <cp:keywords/>
  <dc:language>en-US</dc:language>
  <cp:lastModifiedBy>USERZATO</cp:lastModifiedBy>
  <cp:lastPrinted>2021-09-24T10:34:00Z</cp:lastPrinted>
  <dcterms:modified xsi:type="dcterms:W3CDTF">2021-09-24T07:34:00Z</dcterms:modified>
  <cp:revision>6</cp:revision>
  <dc:subject/>
  <dc:title/>
</cp:coreProperties>
</file>